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526325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52632517"/>
      <w:bookmarkStart w:id="1" w:name="__Fieldmark__0_30526325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