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087693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08769316"/>
            <w:bookmarkStart w:id="1" w:name="__Fieldmark__0_41087693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