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52220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52220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52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522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522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522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522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522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522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522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522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5222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5222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5222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5222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5222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5222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