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32595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3259567"/>
            <w:bookmarkStart w:id="1" w:name="__Fieldmark__0_29332595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