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852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852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852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852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852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852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85279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852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852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85279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852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852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8527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852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852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852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852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852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852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852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852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852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8527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852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852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852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852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852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852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852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852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852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852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8527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8527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852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8527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8527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8527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