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62736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6273630"/>
            <w:bookmarkStart w:id="1" w:name="__Fieldmark__0_662736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