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0286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33977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67246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37344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