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58870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28498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20249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19699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