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40579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67144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784224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54732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