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08831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90901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7497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7084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