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84787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5657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09028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33047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