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1839828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5706440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5825577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8060903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