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96311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1982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17657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52365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